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1173284993"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1387903731"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1081821441"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719624239"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483880666"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651278836"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1442141219"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